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7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One little Question</w:t>
        <w:tab/>
        <w:tab/>
        <w:tab/>
        <w:tab/>
        <w:tab/>
        <w:t>Monday Dec  13, 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According to Bohr’s model of the atom, an electron orbits around an atom in the same way a planet orbits the sun.   Give a rough calculation of the speed of an electron orbiting a hydrogen atom.  [3 marks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/>
        <w:t>Note:  If you need numbers, use the internet.   Make sure to reference your sources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ind w:left="714" w:hanging="357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714" w:hanging="357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357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23:52:00Z</dcterms:created>
  <dc:creator>Lawrence Nelson</dc:creator>
  <dc:description/>
  <cp:keywords/>
  <dc:language>en-US</dc:language>
  <cp:lastModifiedBy>Lawrence Nelson</cp:lastModifiedBy>
  <dcterms:modified xsi:type="dcterms:W3CDTF">2010-12-13T23:56:00Z</dcterms:modified>
  <cp:revision>3</cp:revision>
  <dc:subject/>
  <dc:title/>
</cp:coreProperties>
</file>